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  <w:t>APÊNDICE J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164580" cy="4266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261735" cy="466026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906" w:gutter="0" w:header="0" w:top="1040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40:00Z</dcterms:created>
  <dc:creator>Infraestrutura e Logística PM</dc:creator>
  <dc:description/>
  <dc:language>en-US</dc:language>
  <cp:lastModifiedBy>Infraestrutura e Logística PM</cp:lastModifiedBy>
  <dcterms:modified xsi:type="dcterms:W3CDTF">2024-02-16T12:4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632FF8A0340CBB715C8C65D176DE0_11</vt:lpwstr>
  </property>
  <property fmtid="{D5CDD505-2E9C-101B-9397-08002B2CF9AE}" pid="3" name="KSOProductBuildVer">
    <vt:lpwstr>1046-12.2.0.13431</vt:lpwstr>
  </property>
</Properties>
</file>